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D.1.2 STAVEBNĚ KONSTRUKČNÍ ŘEŠENÍ – TECHNICKÁ ZPRÁVA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/>
          <w:b/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1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D.1.2 STAVEBNĚ KONSTRUKČNÍ ŘEŠENÍ – TECHNICKÁ ZPRÁVA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2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D.1.2 STAVEBNĚ KONSTRUKČNÍ ŘEŠENÍ – TECHNICKÁ ZPRÁVA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3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D.1.2 STAVEBNĚ KONSTRUKČNÍ ŘEŠENÍ – TECHNICKÁ ZPRÁVA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4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D.1.2 STAVEBNĚ KONSTRUKČNÍ ŘEŠENÍ – TECHNICKÁ ZPRÁVA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5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D.1.2 STAVEBNĚ KONSTRUKČNÍ ŘEŠENÍ – TECHNICKÁ ZPRÁVA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6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D.1.2 STAVEBNĚ KONSTRUKČNÍ ŘEŠENÍ – TECHNICKÁ ZPRÁVA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7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D.1.2 STAVEBNĚ KONSTRUKČNÍ ŘEŠENÍ – TECHNICKÁ ZPRÁVA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8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sectPr>
      <w:type w:val="nextPage"/>
      <w:pgSz w:w="11906" w:h="16838"/>
      <w:pgMar w:left="1701" w:right="1558" w:gutter="284" w:header="0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Cs/>
      <w:color w:val="003399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6" w:after="113"/>
      <w:ind w:firstLine="85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before="0" w:after="60"/>
      <w:jc w:val="both"/>
    </w:pPr>
    <w:rPr>
      <w:rFonts w:ascii="Arial" w:hAnsi="Arial" w:cs="Arial"/>
      <w:i/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120" w:after="12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jc w:val="both"/>
    </w:pPr>
    <w:rPr>
      <w:b/>
    </w:rPr>
  </w:style>
  <w:style w:type="paragraph" w:styleId="Dkamal">
    <w:name w:val="řádka malá"/>
    <w:basedOn w:val="Dka"/>
    <w:next w:val="Dka"/>
    <w:qFormat/>
    <w:pPr>
      <w:jc w:val="left"/>
    </w:pPr>
    <w:rPr>
      <w:sz w:val="20"/>
    </w:rPr>
  </w:style>
  <w:style w:type="paragraph" w:styleId="Subtitle">
    <w:name w:val="Subtitle"/>
    <w:next w:val="TextBody"/>
    <w:qFormat/>
    <w:pPr>
      <w:widowControl/>
      <w:bidi w:val="0"/>
      <w:ind w:left="396" w:right="737" w:hanging="0"/>
    </w:pPr>
    <w:rPr>
      <w:rFonts w:ascii="Arial" w:hAnsi="Arial" w:eastAsia="Times New Roman" w:cs="Arial"/>
      <w:b/>
      <w:color w:val="000000"/>
      <w:sz w:val="20"/>
      <w:szCs w:val="20"/>
      <w:lang w:val="cs-CZ" w:bidi="ar-SA" w:eastAsia="zh-CN"/>
    </w:rPr>
  </w:style>
  <w:style w:type="paragraph" w:styleId="Adresa">
    <w:name w:val="Adres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hanging="0"/>
    </w:pPr>
    <w:rPr>
      <w:b/>
    </w:rPr>
  </w:style>
  <w:style w:type="paragraph" w:styleId="Odraztext">
    <w:name w:val="odraz text"/>
    <w:qFormat/>
    <w:pPr>
      <w:widowControl/>
      <w:numPr>
        <w:ilvl w:val="0"/>
        <w:numId w:val="4"/>
      </w:numPr>
      <w:bidi w:val="0"/>
      <w:spacing w:lineRule="atLeast" w:line="300" w:before="60" w:after="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razsl">
    <w:name w:val="odraz čísl"/>
    <w:basedOn w:val="Odraztext"/>
    <w:qFormat/>
    <w:pPr>
      <w:spacing w:before="100" w:after="0"/>
      <w:ind w:left="568" w:hanging="284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3">
    <w:name w:val="seznam s odr. 3"/>
    <w:basedOn w:val="Seznamsodrkami"/>
    <w:qFormat/>
    <w:pPr>
      <w:numPr>
        <w:ilvl w:val="0"/>
        <w:numId w:val="0"/>
      </w:numPr>
      <w:spacing w:before="120" w:after="0"/>
      <w:ind w:left="1871" w:hanging="170"/>
    </w:pPr>
    <w:rPr/>
  </w:style>
  <w:style w:type="paragraph" w:styleId="Odsazseznamsodr">
    <w:name w:val="odsaz. seznam s odr."/>
    <w:basedOn w:val="Seznamsodrkami"/>
    <w:qFormat/>
    <w:pPr>
      <w:numPr>
        <w:ilvl w:val="0"/>
        <w:numId w:val="0"/>
      </w:numPr>
      <w:ind w:hanging="0"/>
    </w:pPr>
    <w:rPr/>
  </w:style>
  <w:style w:type="paragraph" w:styleId="Zkladntext2">
    <w:name w:val="Základní text 2"/>
    <w:basedOn w:val="Normal"/>
    <w:qFormat/>
    <w:pPr>
      <w:spacing w:before="120" w:after="0"/>
    </w:pPr>
    <w:rPr>
      <w:b/>
      <w:sz w:val="36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 zpráva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51:00Z</dcterms:created>
  <dc:creator>Karel</dc:creator>
  <dc:description/>
  <cp:keywords/>
  <dc:language>en-US</dc:language>
  <cp:lastModifiedBy>Petr Jiří</cp:lastModifiedBy>
  <cp:lastPrinted>2015-08-11T13:45:00Z</cp:lastPrinted>
  <dcterms:modified xsi:type="dcterms:W3CDTF">2018-10-23T13:30:00Z</dcterms:modified>
  <cp:revision>6</cp:revision>
  <dc:subject/>
  <dc:title>Prův. dopis k Dodatku č. 2 sml. 402/0007/97</dc:title>
</cp:coreProperties>
</file>